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úprava bedny stínění pro přepravu ZIZ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asný stav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2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pravní bedna slouží k bezpečnému uložení kontejneru se zdroji ionizujícího záření (ZIZ) při jeho transportu. Bedna se skládá z kontejnerové krabice a olovněného kontejneru. Přepravní bedna je svařovaný kovový rám zakrytý přišroubovaným ocelovým plechem. Na přední stěně jsou umístěné otvory pro uložení kontejnerů. Velký kontejner a kontejnerová krabice jsou v zásuvkách zajištěných proti otevření křídlovými šrouby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</w:rPr>
        <w:t xml:space="preserve">Olověný kontejner má následující technické parametry: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obalový soubor </w:t>
        <w:tab/>
        <w:tab/>
        <w:tab/>
        <w:tab/>
        <w:tab/>
        <w:t xml:space="preserve">TYP A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typ </w:t>
        <w:tab/>
        <w:tab/>
        <w:tab/>
        <w:tab/>
        <w:tab/>
        <w:tab/>
        <w:tab/>
        <w:t xml:space="preserve">K0961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max. uložitelná aktivita ZIZ </w:t>
        <w:tab/>
        <w:tab/>
        <w:tab/>
        <w:t xml:space="preserve">1 TBq 137Cs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celková hmotnost </w:t>
        <w:tab/>
        <w:tab/>
        <w:tab/>
        <w:tab/>
        <w:tab/>
        <w:t xml:space="preserve">116 kg </w:t>
      </w:r>
    </w:p>
    <w:p>
      <w:pPr>
        <w:pStyle w:val="Normal"/>
        <w:spacing w:before="60" w:after="0"/>
        <w:ind w:left="708" w:firstLine="284"/>
        <w:rPr/>
      </w:pPr>
      <w:r>
        <w:rPr>
          <w:rFonts w:cs="Arial" w:ascii="Arial" w:hAnsi="Arial"/>
          <w:sz w:val="22"/>
          <w:szCs w:val="22"/>
        </w:rPr>
        <w:t xml:space="preserve">hmotnost víka </w:t>
        <w:tab/>
        <w:tab/>
        <w:tab/>
        <w:tab/>
        <w:tab/>
        <w:t xml:space="preserve">14,85 kg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vnitřní rozměr vložky – úložný prostor </w:t>
        <w:tab/>
        <w:tab/>
        <w:t xml:space="preserve">průměr 95 x 98 mm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upevňovací šrouby 4x šestihranný šroub </w:t>
        <w:tab/>
        <w:tab/>
        <w:t xml:space="preserve">M16x35, DIN 933 </w:t>
      </w:r>
    </w:p>
    <w:p>
      <w:pPr>
        <w:pStyle w:val="Normal"/>
        <w:spacing w:before="60" w:after="0"/>
        <w:ind w:left="284" w:firstLine="708"/>
        <w:rPr/>
      </w:pPr>
      <w:r>
        <w:rPr>
          <w:rFonts w:cs="Arial" w:ascii="Arial" w:hAnsi="Arial"/>
          <w:sz w:val="22"/>
          <w:szCs w:val="22"/>
        </w:rPr>
        <w:t xml:space="preserve">max. rozměry </w:t>
        <w:tab/>
        <w:tab/>
        <w:tab/>
        <w:tab/>
        <w:tab/>
        <w:t>průměr 316 x 306 mm</w:t>
      </w:r>
    </w:p>
    <w:p>
      <w:pPr>
        <w:pStyle w:val="Odstavecseseznamem"/>
        <w:numPr>
          <w:ilvl w:val="1"/>
          <w:numId w:val="2"/>
        </w:numPr>
        <w:tabs>
          <w:tab w:val="clear" w:pos="708"/>
        </w:tabs>
        <w:spacing w:lineRule="auto" w:line="240" w:before="120" w:after="0"/>
        <w:ind w:left="992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ři vložené maximální aktivitě je na povrchu kontejneru méně než 100 mikroSv/h. V přepravní bedně je olověný kontejner umístěn ve vysouvací zásuvce ovládané kolečkem s posuvným šroubem. Otáčením kolečka se vysune zásuvka a kontejner je přístupný pro manipulaci. Dvířka zásuvky jsou zajištěna proti vysunutí dvěma křídlovými šrou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752465" cy="310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240"/>
        <w:ind w:left="992" w:hanging="567"/>
        <w:contextualSpacing/>
        <w:jc w:val="both"/>
        <w:rPr/>
      </w:pPr>
      <w:r>
        <w:rPr>
          <w:rFonts w:cs="Arial" w:ascii="Arial" w:hAnsi="Arial"/>
        </w:rPr>
        <w:t>Kontejnerová krabice nemá vlastní stínění a je určena pro ukládání uzavřených zářičů a etalonů nebo radioaktivních prvků opatřených vlastním stíněním. Proti vysunutí jsou dvířka krabice zajištěna dvěma křídlovými šrouby. Po uvolně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zajišťovacích šroubů je možné uchopit táhlo a vysunout krabici ven. Úložná krabice je otevřená, má rozměry 200 x 200 x 360 mm. Zásuvka krabice je k rámu přepravní bedny připevněná osmi šrouby M4x8 imbus. Ve dvířkách zásuvky krabice je Pb stínění, které v současné době pouze zvyšuje hmotnost a ke stínění nepřispívá. V současné době jsou křídlové šrouby již opotřebované a zavírání zásuvek je poškozené. </w:t>
      </w:r>
    </w:p>
    <w:p>
      <w:pPr>
        <w:pStyle w:val="Odstavecseseznamem"/>
        <w:spacing w:lineRule="auto" w:line="240" w:before="120" w:after="240"/>
        <w:ind w:left="425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5746115" cy="3169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úpravu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2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montovat z předních dveří kontejnerové krabice olověného stínění (cca 60 kg), upravit přední dveře krabice vč. nových popisových štítků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2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 stávající kontejnerové krabice vložit přídavné stínění z olova pro odstínění vložených zdrojů ionizujícího záření ze všech směrů. Minimální tloušťka olověného stínění je 10 mm a hmotnost přídavného stínění nesmí překročit hmotnost olova demontovaného v bodě 2.1. Jeden rozměr přídavného stínění může být menší, než je rozměr kontejnerové krabice. Přídavné stínění se nesmí volně v kontejnerové krabici pohybovat, ale musí být na krabici pevně fixován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3" w:hanging="57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stínění kontejnerové krabice uvedeného v bodě 2.2 deklarovat maximální aktivitu bodového zdroje ionizujícího záření Cs-137, které je možno do stínění uzavřít, aby na povrchu přepravní bedny byl dávkový příkon maximálně 100 mikroSv/h.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</w:rPr>
        <w:t xml:space="preserve">Upravit zavírání obou předních dveří šuplíků (levé od kontejneru a pravé od krabice) tak, aby se za jízdy vozu dveře neuvolňovaly a zavírání bylo co nejjednodušší a spolehlivě zamezovalo poškozování zavíracího mechanismu v reálných operačních podmínkách (vibrace při jízdě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1/</w:t>
    </w:r>
    <w:r>
      <w:rPr>
        <w:rFonts w:cs="Arial" w:ascii="Arial" w:hAnsi="Arial"/>
        <w:sz w:val="22"/>
        <w:szCs w:val="22"/>
      </w:rPr>
      <w:t>6</w:t>
    </w:r>
    <w:r>
      <w:rPr>
        <w:rFonts w:cs="Arial" w:ascii="Arial" w:hAnsi="Arial"/>
        <w:sz w:val="22"/>
        <w:szCs w:val="22"/>
        <w:lang w:val="cs-CZ"/>
      </w:rPr>
      <w:t xml:space="preserve">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46:00Z</dcterms:created>
  <dc:creator>marek</dc:creator>
  <dc:description/>
  <cp:keywords/>
  <dc:language>en-US</dc:language>
  <cp:lastModifiedBy>palm</cp:lastModifiedBy>
  <dcterms:modified xsi:type="dcterms:W3CDTF">2016-03-08T10:26:00Z</dcterms:modified>
  <cp:revision>10</cp:revision>
  <dc:subject/>
  <dc:title>Technická specifikace na úpravu přepravní bedny stínění pro přepravu ZIZ</dc:title>
</cp:coreProperties>
</file>